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 8</w:t>
      </w:r>
    </w:p>
    <w:p>
      <w:pPr>
        <w:pStyle w:val="Normal"/>
        <w:ind w:left="5103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30"/>
        <w:gridCol w:w="53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2 042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 20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58 80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5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5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7 049,61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587 916,6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916,6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916,61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16,6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16,6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13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роведения выбор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2 051,4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25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5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851,4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1 712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1 712,5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7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межпоселенческих несанкционированных свалок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7 314 36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07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0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70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82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82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6 500,00</w:t>
            </w:r>
          </w:p>
        </w:tc>
      </w:tr>
      <w:tr>
        <w:trPr>
          <w:trHeight w:val="20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41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8 71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7 71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7 71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285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3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3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15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9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9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7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2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6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2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58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0 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6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01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01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7 000,00</w:t>
            </w:r>
          </w:p>
        </w:tc>
      </w:tr>
      <w:tr>
        <w:trPr>
          <w:trHeight w:val="36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6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6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6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8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0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0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0 41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3 554,1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 36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5 13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3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3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мероприят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6 93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6 93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4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23-11-15T11:46:00Z</cp:lastPrinted>
  <dcterms:modified xsi:type="dcterms:W3CDTF">2023-11-15T08:48:00Z</dcterms:modified>
  <cp:revision>53</cp:revision>
  <dc:subject/>
  <dc:title/>
</cp:coreProperties>
</file>